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АИМОДЕЙСТВИЕ ДОШКОЛЬНОЙ ОБРАЗОВАТЕЛЬНОЙ ОРГАНИЗАЦИИ С РОДИТЕЛЯМИ ВОСПИТАННИКОВ 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КОНТЕКСТЕ ФОП ДО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Е.Н. Командин,</w:t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лавный специалист </w:t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У «Управление образования </w:t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дминистрации города Пятигорска», </w:t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бедитель краевого этапа Всероссийского профессионального конкурса «Воспитатель года России» в 2018 году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i/>
          <w:i/>
          <w:color w:val="000000"/>
          <w:sz w:val="28"/>
          <w:szCs w:val="30"/>
        </w:rPr>
      </w:pPr>
      <w:r>
        <w:rPr>
          <w:rFonts w:cs="Times New Roman" w:ascii="Times New Roman" w:hAnsi="Times New Roman"/>
          <w:i/>
          <w:color w:val="000000"/>
          <w:sz w:val="28"/>
          <w:szCs w:val="30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8"/>
        </w:rPr>
        <w:t>В современных условиях дошкольная образовательная организация является единственным общественным институтом, регулярно и неформально взаимодействующим с семьей, то есть имеющим возможность оказывать на неё определенное влияние. В основу совместной деятельности семьи и ДОО заложены следующие принципы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8"/>
        </w:rPr>
        <w:t>единый подход к процессу воспитания ребёнка;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8"/>
        </w:rPr>
        <w:t>открытость дошкольного учреждения для родителей;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8"/>
        </w:rPr>
        <w:t>взаимное доверие во взаимоотношениях педагогов и родителей;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8"/>
        </w:rPr>
        <w:t>уважение и доброжелательность друг к другу;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8"/>
        </w:rPr>
        <w:t>дифференцированный подход к каждой семье;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8"/>
        </w:rPr>
        <w:t>равная ответственность родителей и педагог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ение системы дошкольного образования, процессы гуманизации и демократизации в нем обусловили необходимость активизации взаимодействия дошкольной организации с семь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Style w:val="Fontstyle01"/>
          <w:rFonts w:cs="Times New Roman" w:ascii="Times New Roman" w:hAnsi="Times New Roman"/>
        </w:rPr>
        <w:t>Семья – уникальный первичный социум, дающий ребенку ощущение психологической защищенности, «эмоционального тыла», поддержку, безусловного безоценочного принятия. В этом непреходящее значение семьи для человека вообще, а для дошкольника в особенности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этому не случайно в последние годы начала развиваться и внедряться новая философия взаимодействия семьи и дошкольного учреждения. В основе ее лежит идея о том, что за воспитание детей несут ответственность родители, а все остальные социальные институты призваны поддерживать и дополнять их воспитательную деятельность. 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Неповторимым периодом в жизни каждого человека является детство, на этом этапе происходит формирование личности человека. Ребенок находиться в абсолютной зависимости от взрослых </w:t>
      </w:r>
      <w:r>
        <w:rPr>
          <w:rFonts w:cs="Cambria Math" w:ascii="Cambria Math" w:hAnsi="Cambria Math"/>
          <w:color w:val="000000"/>
          <w:sz w:val="28"/>
        </w:rPr>
        <w:t>₋</w:t>
      </w:r>
      <w:r>
        <w:rPr>
          <w:rFonts w:cs="Times New Roman" w:ascii="Times New Roman" w:hAnsi="Times New Roman"/>
          <w:color w:val="000000"/>
          <w:sz w:val="28"/>
        </w:rPr>
        <w:t xml:space="preserve"> родителей и воспитателей. При ненадлежащем уходе в данном возрасте могут образоваться трудности с тяжелыми результатами в будущем. Основная цель работы дошкольного учреждения направлена на формирование физического и психологического здоровья, на творческое и интеллектуальное развитие. Главной задачей детского сада является тесное взаимодействие с семьей для обеспечения полноценного формирования ребен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Идея взаимосвязи общественного и семейного воспитания нашла своё отражение в ряде нормативно-правовых документов, в том числе в «Стратегии развития воспитания в Российской Федерации на период до 2025 года» (утверждена распоряжением Правительства Российской Федерации от 29 мая 2015 г. № 996-р), Федеральном законе «Об образовании в Российской Федерации» от 29.12.2012 года № 273-ФЗ и другие. Так, в законе «Об образовании» в ст. 18 указано, что «родители являются первыми педагогами. Они обязаны заложить основы физического, нравственного и интеллектуального развития личности ребёнка в раннем возрасте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01.09.2023 года одним из основных документов, определяющих основы дошкольного образования стала Федеральная Образовательная Программа Дошкольного Образования, разработанная в соответствии с Порядком разработки и утверждения федеральных основных общеобразовательных программ, утвержденным приказом Министерства просвещения Российской Федерации от 30 сентября 2022 г. № 874 (зарегистрирован Министерством юстиции Российской Федерации 2 ноября 2022 г., регистрационный № 70809). Она нацелена не только на подготовку детей к школе, но и на формирование гармоничных личностей, способных успешно функционировать в обществе. В рамках этой программы, взаимодействие с родителями становится ключевым фактором обеспечения качественного образовательного процесса и личностного развития дет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уальность проблемы взаимодействия детского сада и семьи заключается в том, что от совместной работы родителей и педагогов зависит дальнейшее развитии ребенка. От квалифицированной работы дошкольного учреждения зависит уровень педагогической культуры самих родителей, следовательно, уровень семейного воспит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гласно ФОП ДО главных целей взаимодействия педагогического коллектива ДОО с семьями обучающихся дошкольного возраста являютс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беспечение психолого-педагогической поддержки семьи и повышение компетентности родителей (законных представителей) в вопросах образования, охраны и укрепления здоровья детей младенческого, раннего и дошкольного возрастов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беспечение единства подходов к воспитанию и обучению детей в условиях ДОО и семьи; повышение воспитательного потенциала семьи.</w:t>
        <w:br/>
        <w:t>Эта деятельность должна дополнять, поддерживать и тактично направлять воспитательные действия родителей (законных представителей) детей младенческого, раннего и дошкольного возраст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вым и, возможно, самым важным аспектом успешной работы с родителями в контексте ФОП ДО является глубокое понимание того, что семья – это сложная, динамичная система. Она подвержена изменениям со временем, и каждая семья имеет свои уникальные особенности. Педагоги и специалисты должны учесть этот контекст и работать с родителями, учитывая их собственные потребности, ценности и ожид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торым ключевым аспектом является грамотное планирование образовательной работы, учитывая возрастные особенности детей. ФОП ДО предусматривает специфические цели и задачи для различных возрастных групп дошкольников. Это означает, что образовательные методы и подходы должны быть адаптированы к конкретным потребностям детей в зависимости от их возраста и уровня развития. Дети на разных этапах своего развития нуждаются в разной поддержке и воспитании. Педагоги и специалисты должны знать, какие задачи стоят перед детьми определенного возраста, и вместе с родителями разрабатывать подходящие стратег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етьим секретом успешной работы является использование активных форм взаимодействия, включающих родителей в образовательный процесс. Это может включать в себя организацию родительских мастер-классов, семинаров, педагогических совещаний и других мероприятий, на которых родители могут учиться, обсуждать вопросы воспитания и развития детей, а также активно участвовать в жизни дошкольного учрежд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етвертым секретом успешной работы с родителями – это проявление психологической грамотности и умение предотвращать и разрешать конфликтные ситуации. В процессе взаимодействия могут возникать разногласия и непонимание. Педагоги и специалисты должны быть готовы к адекватной реакции, проявлять эмпатию и умение слушать родителей, а также уметь находить конструктивные решения для разрешения конфликтов.</w:t>
      </w:r>
    </w:p>
    <w:p>
      <w:pPr>
        <w:pStyle w:val="13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6"/>
        </w:rPr>
      </w:pPr>
      <w:r>
        <w:rPr>
          <w:rFonts w:eastAsia="Times New Roman" w:cs="Times New Roman" w:ascii="Times New Roman" w:hAnsi="Times New Roman"/>
          <w:sz w:val="28"/>
          <w:szCs w:val="26"/>
        </w:rPr>
        <w:t>Взаимодействие с родителями в рамках Федеральной Образовательной Программы Дошкольного Образования – это неотъемлемая часть образовательного процесса, направленная на достижение наилучших результатов для детей. Понимание особенностей семей, грамотное планирование, активное вовлечение родителей и умение управлять конфликтами позволяют создать партнерские отношения, способствующие всестороннему развитию детей и их успешному старту в школе и жизни в цел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одводя итог, хотелось бы выделить, семья и детский сад — это два важнейших социальных института воспитания ребенка. При отсутствии роли родителей воспитательный процесс можно считать неполноценным. С помощью использования современных форм взаимодействия родители становятся активными участниками, а не пассивными наблюдателями в воспитании своего ребенк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современной системе дошкольного воспитания и образования важно правильно осуществить взаимодействие семьи и детского сада. Только тесное сотрудничество может привести к разноплановому, полноценному формированию творческих способностей и полному развитию интеллектуального потенциала личности с учетом его возможностей и способностей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снова комплексного подхода к процессу образования заключается в том, что воспитание и обучении должны стать единым процессом. В этом случаи ребенок приобретает наибольшую социально-психологическую поддержку со стороны семьи и детского сад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авильная организация партнерства семьи и дошкольного учреждения создают у ребенка чувства уверенности в своем успехи, формируют активную жизненную позицию, умение уважать собственную личность и окружающих. Основная ценность данного подхода заключается в воспитании и обучении ребенка, раскрытию его талантов и развитию природных задатков. В результате творческого использования разных форм взаимодействия родителей и педагогов процесс воспитания и обучения превращается в такую концепцию, в которой учитываются интересы абсолютно всех сторон. Применение разных форм взаимодействия педагогов и родителей благоприятно влияет на учебно-воспитательный процесс ребенк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овместная работа педагогов и родителей дает возможность лучше узнать ребенка, посмотреть на него с разных сторон, увидеть в различных моментах, это позволит помочь в понимании его индивидуальных особенностей, творческих возможностей, анализировать его негативные действий в поведении, развить ценные жизненные ориентиры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одействие семьи в воспитательно-образовательном процессе дает возможность повысить качество образования детей, родители лучше знают о способностях своих детей, именно они заинтересованы в последующем их развитии. Деятельность родителей с воспитателями обретает особое значение, необходимо постоянно осуществлять взаимодействие. Являясь посредником в системе взаимодействия ребенка, семьи и общества, воспитатель обязан воздействовать на развитии гуманистических, религиозно-нравственных взглядов у детей и взрослых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color w:val="333333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Литератур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Федеральный закон от 29 декабря 2012 года № 273 «Об образовании в Российской Федерации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Федеральный закон от 24 сентября 2022 г.  № 371 «О внесении изменений в Федеральный закон «Об образовании в Российской Федерации» и статью 1 Федерального закона «Об обязательных требованиях в Российской Федерации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Приказ Министерства образования и науки Российской Федерации от 17 октября 2013 г. №1155 «Об утверждении федерального государственного образовательного стандарта дошкольного образования» (с изменениями и дополнениями) // [Электронный ресурс] URL: https://base.garant.ru/70512244/53f89421bbdaf741eb2d1ecc4ddb4c33/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Приказ Министерства просвещения Российской Федерации от 25 ноября 2022 г. №1028 «Об утверждении федеральной образовательной программы дошкольного образования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Практическое руководство «Воспитателю о воспитании» // [Электронный ресурс] URL: https://xn--80adrabb4aegksdjbafk0u.xn--p1ai/programmy-vospitaniya/programmy-vospitaniya-doo/prakticheskoe-rukovodstvo-vospitatelyu-o-vospitanii/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Нижний колонтитул Знак"/>
    <w:qFormat/>
    <w:rPr>
      <w:rFonts w:eastAsia="Times New Roman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  <w:sz w:val="20"/>
      <w:szCs w:val="20"/>
    </w:rPr>
  </w:style>
  <w:style w:type="character" w:styleId="Style16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C2">
    <w:name w:val="c2"/>
    <w:qFormat/>
    <w:rPr>
      <w:rFonts w:ascii="Times New Roman" w:hAnsi="Times New Roman" w:cs="Times New Roman"/>
    </w:rPr>
  </w:style>
  <w:style w:type="character" w:styleId="Style17">
    <w:name w:val="Без интервала Знак"/>
    <w:basedOn w:val="Style10"/>
    <w:qFormat/>
    <w:rPr/>
  </w:style>
  <w:style w:type="character" w:styleId="C1">
    <w:name w:val="c1"/>
    <w:basedOn w:val="Style10"/>
    <w:qFormat/>
    <w:rPr/>
  </w:style>
  <w:style w:type="character" w:styleId="Style18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color w:val="1D1B1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b/>
      <w:bCs/>
      <w:color w:val="1D1B1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color w:val="1D1B1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b/>
      <w:b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color w:val="1D1B1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color w:val="1D1B1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color w:val="1D1B10"/>
      <w:sz w:val="20"/>
      <w:szCs w:val="20"/>
    </w:rPr>
  </w:style>
  <w:style w:type="paragraph" w:styleId="Xl78">
    <w:name w:val="xl7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color w:val="1D1B10"/>
      <w:sz w:val="20"/>
      <w:szCs w:val="20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color w:val="1D1B1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color w:val="1D1B1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color w:val="000000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56" w:before="0" w:after="16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360" w:after="120"/>
    </w:pPr>
    <w:rPr>
      <w:rFonts w:ascii="Times New Roman" w:hAnsi="Times New Roman" w:cs="Times New Roman"/>
      <w:sz w:val="28"/>
      <w:szCs w:val="28"/>
    </w:rPr>
  </w:style>
  <w:style w:type="paragraph" w:styleId="13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4:31:00Z</dcterms:created>
  <dc:creator>Гриневич</dc:creator>
  <dc:description/>
  <dc:language>en-US</dc:language>
  <cp:lastModifiedBy>Администратор</cp:lastModifiedBy>
  <cp:lastPrinted>2023-03-09T18:58:00Z</cp:lastPrinted>
  <dcterms:modified xsi:type="dcterms:W3CDTF">2023-10-22T14:32:00Z</dcterms:modified>
  <cp:revision>3</cp:revision>
  <dc:subject/>
  <dc:title/>
</cp:coreProperties>
</file>